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4263254405"/>
      <w:bookmarkStart w:id="3" w:name="__Fieldmark__0_426325440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4263254405"/>
      <w:bookmarkStart w:id="5" w:name="__Fieldmark__1_426325440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4263254405"/>
      <w:bookmarkStart w:id="7" w:name="__Fieldmark__2_426325440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4263254405"/>
      <w:bookmarkStart w:id="9" w:name="__Fieldmark__3_426325440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4263254405"/>
      <w:bookmarkStart w:id="11" w:name="__Fieldmark__4_426325440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4263254405"/>
      <w:bookmarkStart w:id="13" w:name="__Fieldmark__5_426325440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4263254405"/>
      <w:bookmarkStart w:id="15" w:name="__Fieldmark__6_426325440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43342</w:t>
        <w:tab/>
        <w:tab/>
      </w:r>
      <w:r>
        <w:rPr>
          <w:rFonts w:cs="Arial Narrow" w:ascii="Arial Narrow" w:hAnsi="Arial Narrow"/>
        </w:rPr>
        <w:t xml:space="preserve">   </w:t>
      </w:r>
      <w:r>
        <w:rPr>
          <w:rFonts w:cs="Arial Narrow" w:ascii="Arial Narrow" w:hAnsi="Arial Narrow"/>
          <w:u w:val="single"/>
        </w:rPr>
        <w:t>Elem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43343</w:t>
        <w:tab/>
        <w:tab/>
      </w:r>
      <w:r>
        <w:rPr>
          <w:rFonts w:cs="Arial Narrow" w:ascii="Arial Narrow" w:hAnsi="Arial Narrow"/>
        </w:rPr>
        <w:t xml:space="preserve">   </w:t>
      </w:r>
      <w:r>
        <w:rPr>
          <w:rFonts w:cs="Arial Narrow" w:ascii="Arial Narrow" w:hAnsi="Arial Narrow"/>
          <w:u w:val="single"/>
        </w:rPr>
        <w:t>Sec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228171303"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1:00Z</dcterms:created>
  <dc:creator>Graduate School and Research</dc:creator>
  <dc:description/>
  <cp:keywords/>
  <dc:language>en-US</dc:language>
  <cp:lastModifiedBy>Eric Brunsell</cp:lastModifiedBy>
  <cp:lastPrinted>2009-09-03T13:45:00Z</cp:lastPrinted>
  <dcterms:modified xsi:type="dcterms:W3CDTF">2009-09-11T20:51:00Z</dcterms:modified>
  <cp:revision>2</cp:revision>
  <dc:subject/>
  <dc:title>Graduate Special/Non-Degree/Guest Information and Registration Form</dc:title>
</cp:coreProperties>
</file>